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e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new MX Style Track that ive been workin on</w:t>
      </w:r>
    </w:p>
    <w:p>
      <w:pPr>
        <w:pStyle w:val="Normal"/>
        <w:rPr/>
      </w:pPr>
      <w:r>
        <w:rPr/>
        <w:t>and I just need you to ride it for about 10 to 15 laps and</w:t>
      </w:r>
    </w:p>
    <w:p>
      <w:pPr>
        <w:pStyle w:val="Normal"/>
        <w:rPr/>
      </w:pPr>
      <w:r>
        <w:rPr/>
        <w:t>then write me some feedback on what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023235" cy="3023235"/>
            <wp:effectExtent l="0" t="0" r="0" b="0"/>
            <wp:wrapTopAndBottom/>
            <wp:docPr id="1" name="RaceParkt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ceParkti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1399540</wp:posOffset>
                </wp:positionV>
                <wp:extent cx="0" cy="1143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10.2pt" to="229.05pt,1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94234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74.2pt" to="229.0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139954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10.2pt" to="220pt,1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10566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83.2pt" to="220.0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635</wp:posOffset>
                </wp:positionH>
                <wp:positionV relativeFrom="paragraph">
                  <wp:posOffset>5994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7.2pt" to="220.0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the finish jump is pretty tough go to the right side and pre-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the jump after the whoops is clearable you just have to get it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and the jump after that go more to the left side and youll be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there is two big jumps right in a row that you have to hit the first table </w:t>
      </w:r>
    </w:p>
    <w:p>
      <w:pPr>
        <w:pStyle w:val="Normal"/>
        <w:rPr/>
      </w:pPr>
      <w:r>
        <w:rPr/>
        <w:t>at a good angle and at the right speed its not that hard and is pretty dang fun</w:t>
      </w:r>
    </w:p>
    <w:p>
      <w:pPr>
        <w:pStyle w:val="Normal"/>
        <w:rPr/>
      </w:pPr>
      <w:r>
        <w:rPr/>
        <w:t xml:space="preserve">once you get it but it takes some practice.  if you get it then just go all out on the next jump </w:t>
      </w:r>
    </w:p>
    <w:p>
      <w:pPr>
        <w:pStyle w:val="Normal"/>
        <w:rPr/>
      </w:pPr>
      <w:r>
        <w:rPr/>
        <w:t>and youll clear the whol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Slow down a little for the next jump then choose your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if you take outside you can quad then quad again so 4 jumps then another 4.  If you take</w:t>
      </w:r>
    </w:p>
    <w:p>
      <w:pPr>
        <w:pStyle w:val="Normal"/>
        <w:rPr/>
      </w:pPr>
      <w:r>
        <w:rPr/>
        <w:t>then inside jump 3 then 3 more then 2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1:45:00Z</dcterms:created>
  <dc:creator>James W. Van Orman</dc:creator>
  <dc:description/>
  <dc:language>en-US</dc:language>
  <cp:lastModifiedBy>James W. Van Orman</cp:lastModifiedBy>
  <dcterms:modified xsi:type="dcterms:W3CDTF">2004-02-03T21:51:00Z</dcterms:modified>
  <cp:revision>1</cp:revision>
  <dc:subject/>
  <dc:title>Race Park</dc:title>
</cp:coreProperties>
</file>